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highlight w:val="white"/>
        </w:rPr>
      </w:pPr>
      <w:r>
        <w:rPr>
          <w:sz w:val="32"/>
        </w:rPr>
        <w:t>North Carolina Voluntary Agencies Active in Disaster</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Quarterly meeting, July 30, 2103</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
    </w:p>
    <w:p>
      <w:pPr>
        <w:pStyle w:val="DefaultText"/>
        <w:numPr>
          <w:ilvl w:val="2"/>
          <w:numId w:val="2"/>
        </w:numPr>
        <w:shd w:fill="auto" w:val="clear"/>
        <w:tabs>
          <w:tab w:val="clear" w:pos="720"/>
          <w:tab w:val="left" w:pos="0" w:leader="none"/>
        </w:tabs>
        <w:ind w:left="720" w:hanging="720"/>
        <w:rPr>
          <w:b/>
          <w:b/>
        </w:rPr>
      </w:pPr>
      <w:r>
        <w:rPr>
          <w:b/>
        </w:rPr>
        <w:t xml:space="preserve">Welcome </w:t>
      </w:r>
      <w:r>
        <w:rPr>
          <w:b/>
          <w:highlight w:val="white"/>
        </w:rPr>
        <w:t>NCIDR and NCVOAD Organizations</w:t>
        <w:br/>
      </w:r>
      <w:r>
        <w:rPr>
          <w:highlight w:val="white"/>
        </w:rPr>
        <w:t>George Strunk called the meeting to order at 10:03 a.m. and announced that the meeting was a joint quarterly meeting of the two organizations. He mentioned that Mike Patterson, president of NCIDR, could not be present.</w:t>
        <w:br/>
      </w:r>
    </w:p>
    <w:p>
      <w:pPr>
        <w:pStyle w:val="DefaultText"/>
        <w:numPr>
          <w:ilvl w:val="2"/>
          <w:numId w:val="3"/>
        </w:numPr>
        <w:shd w:fill="auto" w:val="clear"/>
        <w:tabs>
          <w:tab w:val="clear" w:pos="720"/>
          <w:tab w:val="left" w:pos="0" w:leader="none"/>
        </w:tabs>
        <w:ind w:left="720" w:hanging="720"/>
        <w:rPr>
          <w:b/>
          <w:b/>
        </w:rPr>
      </w:pPr>
      <w:r>
        <w:rPr>
          <w:b/>
        </w:rPr>
        <w:t>Introductions</w:t>
        <w:br/>
      </w:r>
      <w:r>
        <w:rPr>
          <w:highlight w:val="white"/>
        </w:rPr>
        <w:t>Individuals present introduced themselves and named the agencies they were representing. See the sign-in sheet for names.</w:t>
        <w:br/>
      </w:r>
    </w:p>
    <w:p>
      <w:pPr>
        <w:pStyle w:val="DefaultText"/>
        <w:numPr>
          <w:ilvl w:val="2"/>
          <w:numId w:val="4"/>
        </w:numPr>
        <w:shd w:fill="auto" w:val="clear"/>
        <w:tabs>
          <w:tab w:val="clear" w:pos="720"/>
          <w:tab w:val="left" w:pos="0" w:leader="none"/>
        </w:tabs>
        <w:ind w:left="720" w:hanging="720"/>
        <w:rPr>
          <w:b/>
          <w:b/>
        </w:rPr>
      </w:pPr>
      <w:r>
        <w:rPr>
          <w:b/>
        </w:rPr>
        <w:t>Treasurer’s Report</w:t>
        <w:br/>
      </w:r>
      <w:r>
        <w:rPr>
          <w:highlight w:val="white"/>
        </w:rPr>
        <w:t>Gaylon Moss delivered the Treasurer’s report. Current balances are:</w:t>
        <w:br/>
        <w:t>Checking:</w:t>
        <w:tab/>
        <w:t>$  504.37</w:t>
        <w:br/>
        <w:t>Savings:</w:t>
        <w:tab/>
        <w:t>$7001.30</w:t>
        <w:br/>
      </w:r>
    </w:p>
    <w:p>
      <w:pPr>
        <w:pStyle w:val="DefaultText"/>
        <w:numPr>
          <w:ilvl w:val="2"/>
          <w:numId w:val="5"/>
        </w:numPr>
        <w:shd w:fill="auto" w:val="clear"/>
        <w:tabs>
          <w:tab w:val="clear" w:pos="720"/>
          <w:tab w:val="left" w:pos="0" w:leader="none"/>
        </w:tabs>
        <w:ind w:left="720" w:hanging="720"/>
        <w:rPr>
          <w:b/>
          <w:b/>
        </w:rPr>
      </w:pPr>
      <w:r>
        <w:rPr>
          <w:b/>
        </w:rPr>
        <w:t>FEMA</w:t>
      </w:r>
      <w:r>
        <w:rPr>
          <w:b/>
          <w:highlight w:val="white"/>
        </w:rPr>
        <w:t xml:space="preserve"> Update</w:t>
        <w:br/>
        <w:t>a Sequester-Curtailed travel capabilities</w:t>
        <w:br/>
      </w:r>
      <w:r>
        <w:rPr>
          <w:highlight w:val="white"/>
        </w:rPr>
        <w:t>George Strunk delivered the FEMA Update. FEMA VALs were not able to be present due to sequestration of federal funds.</w:t>
        <w:br/>
      </w:r>
      <w:r>
        <w:rPr>
          <w:b/>
          <w:highlight w:val="white"/>
        </w:rPr>
        <w:t>b Region IV 6th Annual IA Conference</w:t>
        <w:br/>
        <w:t xml:space="preserve">i. George </w:t>
        <w:br/>
      </w:r>
      <w:r>
        <w:rPr>
          <w:highlight w:val="white"/>
        </w:rPr>
        <w:t>George Strunk reported that Region IV was “alive and well.” He found Libby Turner’s comments especially touching. She was the FCO for Hurricane Sandy. The theme of the talk was “home.”</w:t>
        <w:br/>
      </w:r>
      <w:r>
        <w:rPr>
          <w:b/>
          <w:highlight w:val="white"/>
        </w:rPr>
        <w:t>ii. Gaylon</w:t>
        <w:br/>
      </w:r>
      <w:r>
        <w:rPr>
          <w:highlight w:val="white"/>
        </w:rPr>
        <w:t>Gaylon Moss reported on Jeff Byer’s (Alabama Emergency Management) talk. His themes were that “Authority leads to action” and “Needs are more than numbers.”</w:t>
        <w:br/>
        <w:t xml:space="preserve">He also reported on Julie Subemis’s theme: “Organizations have different timelines. They need to understand each other’s.” </w:t>
        <w:br/>
        <w:t>Mark Whitehead (Emergency Manager) receied a Craig Erwin Memorial Award for mass care and feeding.</w:t>
        <w:br/>
        <w:t>Private and Industry reports were delivered.</w:t>
        <w:br/>
        <w:t>The revised FEMA Privacy Act makes it easier to get information on clients.</w:t>
        <w:br/>
      </w:r>
      <w:r>
        <w:rPr>
          <w:b/>
          <w:highlight w:val="white"/>
        </w:rPr>
        <w:t>iii. Cherelle</w:t>
        <w:br/>
      </w:r>
      <w:r>
        <w:rPr>
          <w:highlight w:val="white"/>
        </w:rPr>
        <w:t>Cherelle James reported the Region IV 6th Annual Conference was an “awesome conference” and that “Region IV rocks.” She was impressed by the good speakers and discussion. Lesli Remaly-Netter spoke on the “Next Step”--survivor-centric response involving the whole community.</w:t>
        <w:br/>
      </w:r>
    </w:p>
    <w:p>
      <w:pPr>
        <w:pStyle w:val="DefaultText"/>
        <w:numPr>
          <w:ilvl w:val="2"/>
          <w:numId w:val="6"/>
        </w:numPr>
        <w:shd w:fill="auto" w:val="clear"/>
        <w:tabs>
          <w:tab w:val="clear" w:pos="720"/>
          <w:tab w:val="left" w:pos="0" w:leader="none"/>
        </w:tabs>
        <w:ind w:left="720" w:hanging="720"/>
        <w:rPr>
          <w:b/>
          <w:b/>
        </w:rPr>
      </w:pPr>
      <w:r>
        <w:rPr>
          <w:b/>
        </w:rPr>
        <w:t>NCEM</w:t>
      </w:r>
      <w:r>
        <w:rPr>
          <w:b/>
          <w:highlight w:val="white"/>
        </w:rPr>
        <w:t xml:space="preserve"> Update</w:t>
        <w:br/>
      </w:r>
      <w:r>
        <w:rPr>
          <w:highlight w:val="white"/>
        </w:rPr>
        <w:t>Flooding was discussed. Joe Stanton introdced Pat McCullers, a new staff member. He mentioned that flooding has occurred in North Carolina every weekend since June 13. In the most recent flooding, Stanly County was generally affected. Individual Assistance is likely to be covered under a Type 1 declaration allocating hundreds of thousands of dollars to Individual Assistance and millions of dollars to Public Assistance.</w:t>
        <w:br/>
        <w:br/>
        <w:t>The June 13 flood caused the greatest damage. The next worse was flooding in Orange County. 160 low-income families were affected. Intake and case management have been performed by the county with the state providing assistance. Warren Moore is expediting payments.</w:t>
        <w:br/>
        <w:br/>
        <w:t>Catawba County has flooded for the second time in ninety days. NCEM is asking the SBA to do a joint disaster assessment. NCEM is expecting another Type 1 declaration with Public Assistance to be provided.</w:t>
        <w:br/>
      </w:r>
    </w:p>
    <w:p>
      <w:pPr>
        <w:pStyle w:val="DefaultText"/>
        <w:numPr>
          <w:ilvl w:val="2"/>
          <w:numId w:val="7"/>
        </w:numPr>
        <w:shd w:fill="auto" w:val="clear"/>
        <w:tabs>
          <w:tab w:val="clear" w:pos="720"/>
          <w:tab w:val="left" w:pos="0" w:leader="none"/>
        </w:tabs>
        <w:ind w:left="720" w:hanging="720"/>
        <w:rPr>
          <w:b/>
          <w:b/>
        </w:rPr>
      </w:pPr>
      <w:r>
        <w:rPr>
          <w:b/>
        </w:rPr>
        <w:t>NCVOA</w:t>
      </w:r>
      <w:r>
        <w:rPr>
          <w:b/>
          <w:highlight w:val="white"/>
        </w:rPr>
        <w:t>D Update</w:t>
        <w:br/>
        <w:t>i. Board of Directors meeting monthly</w:t>
        <w:br/>
      </w:r>
      <w:r>
        <w:rPr>
          <w:highlight w:val="white"/>
        </w:rPr>
        <w:t>The board met last month and will continue meeting monthly</w:t>
      </w:r>
      <w:r>
        <w:rPr>
          <w:b/>
          <w:highlight w:val="white"/>
        </w:rPr>
        <w:t xml:space="preserve">. </w:t>
        <w:br/>
        <w:t>ii. Scheduled meeting with Director Sprayberry</w:t>
        <w:br/>
      </w:r>
      <w:r>
        <w:rPr>
          <w:highlight w:val="white"/>
        </w:rPr>
        <w:t>A planned meeting with NCEM director Sprayberry has been rescheduled to August 8. He intends to continue to improve the NCVOAD relationship.</w:t>
        <w:br/>
        <w:br/>
        <w:t>No minutes are available from the last NCVOAD Quarterly Meeting. The meeting, held at Red Cross headquarters at High Point included an exercise facilitated by Greg Mack.  George Strunk observed that most exercises terminate at the EOC in response phase--seldom continuing into the recovery process. George Strunk called for questions--there were none.</w:t>
        <w:br/>
      </w:r>
    </w:p>
    <w:p>
      <w:pPr>
        <w:pStyle w:val="DefaultText"/>
        <w:numPr>
          <w:ilvl w:val="2"/>
          <w:numId w:val="8"/>
        </w:numPr>
        <w:shd w:fill="auto" w:val="clear"/>
        <w:tabs>
          <w:tab w:val="clear" w:pos="720"/>
          <w:tab w:val="left" w:pos="0" w:leader="none"/>
        </w:tabs>
        <w:ind w:left="720" w:hanging="720"/>
        <w:rPr>
          <w:b/>
          <w:b/>
        </w:rPr>
      </w:pPr>
      <w:r>
        <w:rPr>
          <w:b/>
        </w:rPr>
        <w:t xml:space="preserve">Updates from </w:t>
      </w:r>
      <w:r>
        <w:rPr>
          <w:b/>
          <w:highlight w:val="white"/>
        </w:rPr>
        <w:t>Membership--note current activities for flooding</w:t>
        <w:br/>
        <w:t>Gaylon Moss</w:t>
      </w:r>
      <w:r>
        <w:rPr>
          <w:highlight w:val="white"/>
        </w:rPr>
        <w:t xml:space="preserve"> reported that the NC Baptist Men were active in Catawba County, pumping basements. They expect to finish chainsaw work in Stanly County in August. They found no opportunities to help in Orange County. Work is ongoing in Ellawood, NJ, in response to Hurricane Sandy. They could use additional teams there.</w:t>
        <w:br/>
        <w:br/>
      </w:r>
      <w:r>
        <w:rPr>
          <w:b/>
          <w:highlight w:val="white"/>
        </w:rPr>
        <w:t>Larry Marks</w:t>
      </w:r>
      <w:r>
        <w:rPr>
          <w:highlight w:val="white"/>
        </w:rPr>
        <w:t xml:space="preserve"> reported that Wake Interfaith Disaster Team is preparing to offer training on “Preparing your Congregation for Disaster.”</w:t>
        <w:br/>
        <w:br/>
      </w:r>
      <w:r>
        <w:rPr>
          <w:b/>
          <w:highlight w:val="white"/>
        </w:rPr>
        <w:t>Faye Stone</w:t>
      </w:r>
      <w:r>
        <w:rPr>
          <w:highlight w:val="white"/>
        </w:rPr>
        <w:t>, Commission on Volunteerism, reported that she is teaching a course on Donations Management and Managing Spontaneous Volunteers. She is also training volunteers to man the Hotline. She has worked on the new FEMA web-based Donations Management system. It optionally replaces Aid Matrix and addresses shortfalls in a prior system. Although the new system does not include volunteer management, Faye is optimistic.</w:t>
        <w:br/>
        <w:br/>
      </w:r>
      <w:r>
        <w:rPr>
          <w:b/>
          <w:highlight w:val="white"/>
        </w:rPr>
        <w:t>Marti Morris</w:t>
      </w:r>
      <w:r>
        <w:rPr>
          <w:highlight w:val="white"/>
        </w:rPr>
        <w:t>, NC-211, reported that the organization has received a grant and is expanding. They are training partners are will be able to assist in disaster recovery.</w:t>
        <w:br/>
        <w:br/>
      </w:r>
      <w:r>
        <w:rPr>
          <w:b/>
          <w:highlight w:val="white"/>
        </w:rPr>
        <w:t>John Goodman</w:t>
      </w:r>
      <w:r>
        <w:rPr>
          <w:highlight w:val="white"/>
        </w:rPr>
        <w:t>, Bladen Crisis Assistance, reported that the organization was formed to aid in recovery from the April 2011 tornadoes. They appreciate the support received from groups present and elsewhere. They are now meeting regularly and focussed on preparation. They are receiving training from Faye Stone on volunteer management.</w:t>
        <w:br/>
        <w:br/>
        <w:t>There was no report from the Western Conference - UMC. George Strunk observed that we will miss the efforts of Jackie Bolden, the former representative.</w:t>
        <w:br/>
        <w:br/>
      </w:r>
      <w:r>
        <w:rPr>
          <w:b/>
          <w:highlight w:val="white"/>
        </w:rPr>
        <w:t>Mike Yoder</w:t>
      </w:r>
      <w:r>
        <w:rPr>
          <w:highlight w:val="white"/>
        </w:rPr>
        <w:t>, Cooperative Extension, reported the the organization is restructuring, in order to leverage current resources for greater participation in a more structured manner. Faye Stone asked whether the Extension is included in county plans. Mike Yoder responded that the Extension is acting per the definitions in ESF 11. Harold Swinson observed that the Extension has been active in responses. Mike Yoder reponded that thanks were due to Emergency Managers who included them.</w:t>
        <w:br/>
        <w:br/>
      </w:r>
      <w:r>
        <w:rPr>
          <w:b/>
          <w:highlight w:val="white"/>
        </w:rPr>
        <w:t>Wade Chestnut</w:t>
      </w:r>
      <w:r>
        <w:rPr>
          <w:highlight w:val="white"/>
        </w:rPr>
        <w:t xml:space="preserve"> reported for the Episcopal Diocese. There are no current disaster-related activities as attention is currently focussed on reception of the new bishop.</w:t>
        <w:br/>
        <w:br/>
      </w:r>
      <w:r>
        <w:rPr>
          <w:b/>
          <w:highlight w:val="white"/>
        </w:rPr>
        <w:t>Harold Swinson</w:t>
      </w:r>
      <w:r>
        <w:rPr>
          <w:highlight w:val="white"/>
        </w:rPr>
        <w:t>, Harvest Connection, reported that activity is low in North Carolina, but the group is active in Oklahoma. 1500 kits have been delivered. The group worked for a week in Oklahoma, but the scope of the disaster was beyond their capability due to distance. They returned to work in North Carolina, supporting Cliff Harvell and the NCCUMC. Their stock of kits has been depleted. Some donations have been received. Training and warehousing are continuing.</w:t>
        <w:br/>
        <w:br/>
      </w:r>
      <w:r>
        <w:rPr>
          <w:b/>
          <w:highlight w:val="white"/>
        </w:rPr>
        <w:t>Greg Mack</w:t>
      </w:r>
      <w:r>
        <w:rPr>
          <w:highlight w:val="white"/>
        </w:rPr>
        <w:t>, American Red Cross, reported on several activities. The entire state was affected by the July 18 storms, with a great deal of damage at Charlotte. The widespread nature of the storms made response difficult.</w:t>
        <w:br/>
        <w:br/>
        <w:t>The Red Cross responded to the Orange County flooding along with the NC Baptist Men. Damage was principally to mobile homes and apartments. Recovery was complicated because individual units in the complexes had different landlords/owners. Local groups deployed. The response was hampered by a shortage of housing.</w:t>
        <w:br/>
        <w:br/>
        <w:t>The Red Cross also responded to a fire at Kinston Towers, an older hotel which had been converted to low-income housing. Residents had a variety of special needs. 300-400 people were displaced for 3-4 weeks, housed in hotels. Mass feeding was required due to an absence of facilities.</w:t>
        <w:br/>
        <w:br/>
        <w:t>The Red Cross responded to a fire in the Royal Oaks Apartments in Durham, an event which occurs every 2-3 years.</w:t>
        <w:br/>
        <w:br/>
        <w:t>The Red Cross response to Hurricane Sandy is continuing. The Red Cross is making grants.</w:t>
        <w:br/>
        <w:br/>
        <w:t>Greg observed that 86% of the responders on Moore, OK, are local. He contrasted this with the Joplin, MO, effort which was quite the opposite.</w:t>
        <w:br/>
        <w:br/>
        <w:t>The Red Cross is also responding to wild fires. Many shelters are open. He recommended the Red Cross Shelter app to find the location of shelters. Handouts describing the Red Cross’s new app for hurricanes and tornados were distributed.</w:t>
        <w:br/>
        <w:br/>
        <w:t xml:space="preserve">The Red Cross is decentralizing. It will be operated by divisions, not nationally, to keep assistance and decision-making local. We are located in the Mid-Atlantic Division. Greg’s new title is “State Relations Director” for South Carolina, North Carolina, and Virginia. </w:t>
        <w:br/>
        <w:t>Faye Stone questioned whether the practice introduced in the Sandy response, making grants to other non-profits, would continue in the future. Greg Mack responded that it “absolutely” would, that the Red Cross is engaging new organizations.</w:t>
        <w:br/>
        <w:br/>
      </w:r>
      <w:r>
        <w:rPr>
          <w:b/>
          <w:highlight w:val="white"/>
        </w:rPr>
        <w:t>Tim Haas</w:t>
      </w:r>
      <w:r>
        <w:rPr>
          <w:highlight w:val="white"/>
        </w:rPr>
        <w:t xml:space="preserve"> reported for Samaritan’s Purse. Long-time NCVOAD representative Luther Harrison remains in Alaska. Tim stated that Luther would be pleased to spend the rest of his career there. Samaritan’s purse is is building in Kitna and other communities and offering marriage enhancement in Lake Clarke.</w:t>
        <w:br/>
        <w:br/>
        <w:t>Nationally Samaritan’s purse has nine deployments; four are still active including CO and AZ fires, and TN flooding. Additional deployments include Canada with tools to respond to Calgary flooding, west Texas to respond to the man-made explosion (different from natural disasters), and North Carolina flooding in Stanly, Orange, and Catawba counties and stream flooding in Caldwell County.</w:t>
        <w:br/>
        <w:br/>
        <w:t xml:space="preserve">The stream flooding in Caldwell County is comparable to the flood of 1940. Culverts on driveways are a big problem. Environmental engineering is a problem. Samaritan’s Purse had no way to handle these problems. Samaritan’s Purse is also responding to flooding in Catawba, Lincoln, and Caswell counties--damage assessments and mudouts are starting. </w:t>
        <w:br/>
        <w:br/>
        <w:t>Jason Sutherland has completed rebuilds in Tuscaloosa, AL and Joplin, MO including 50 houses. Work is continuing in New York and New Jersey. They are encountering lots of red tape and bureaucracy. No end date can be projected. These projects are all restorations, not new houses, and hence work goes more slowly. Samaritan’s Purse is seeking approval to build safe shelters.</w:t>
        <w:br/>
        <w:br/>
        <w:t>Cliff Harvell asked how many homes flooded in North Carolina. Joe Stanton replied that the preliminary damage assessments are only 50% completed. Thirty homes and businesses were destroyed. Tim Haas replied that Samaritan’s Purse has received over 200 requests for help in Catawba County. Cliff Harvell responded that the NC Conference UMC is ready to support the Western Conference UMC. He stressed the importance of knowing needs quickly to be able to request funds while the disaster was still fresh in peoples’ minds.</w:t>
        <w:br/>
        <w:br/>
        <w:t>Gaylon Moss mentioned that culverts are a problem; they need engineering and liability is an issue. It was pointed out that the county Soil and Water Conservation department might be able to help with this. Dianne Waddell observed that culvert/bridge repairs were not a reasonable request for VOAD organizations--they are outside of scope.</w:t>
        <w:br/>
        <w:br/>
        <w:t>Greg Mack asked whether CAN was being used in these disasters. George Strunk replied that it hadn’t been used much since the 2011 tornados. Marti Morris asked whether we could get a CAN demo. It was pointed out that there is a CAN “sandbox” on line that anyone can use to get acquainted with CAN. Larry Marks pointed out that there are formal webinar tutorials every month on CAN. He also pointed out that if an organization chooses to use CAN, it should appoint a coordinator to monitor case managers and make sure the system is fully utilized, not bypassed. Faye Stone asked whether everyone knew what CAN was. George Strunk responded that CAN is a web-based case manangement system established in 2004. Greg Mack agreed to provide more information on CAN at the next quarterly meeting.</w:t>
        <w:br/>
        <w:br/>
      </w:r>
      <w:r>
        <w:rPr>
          <w:b/>
          <w:highlight w:val="white"/>
        </w:rPr>
        <w:t>Jeff Naber</w:t>
      </w:r>
      <w:r>
        <w:rPr>
          <w:highlight w:val="white"/>
        </w:rPr>
        <w:t>, Billy Graham Rapid Response Team, reported that he joined the team in January. His two assignments are to train chaplains and to deploy as needed. His title is Training Manager. He is replacing Al New, Deployment Manager as the NCVOAD representative. The training is taught in the US, Canada, UK, and Australia. It includes an eight-hour chaplain course on grief, depression, and stress, and courses through the international Critical Incident Stress Management program. He hosts 1-2 training events per month and hosts an annual conference at the training center. The deployments take place alongside Samaritan’s Purse. They were deployed with Samaritan’s Purse for two months in Moore, OK. They minister to residents, first responders, and Samaritan’s Purse workers. They also provided disaster-site training at Prescott, AZ, where 19 firefighters died and 40,000 townspeople were affected. 800 people attended the training session which covered reaction to stress and coping skills. Chaplains have been deployed to CO and AZ wildfires and TN flooding. They are partnering with the NC Chiefs of Police and provided an exhibit at the NC Sheriff’s Association conference.</w:t>
        <w:br/>
        <w:br/>
      </w:r>
      <w:r>
        <w:rPr>
          <w:b/>
          <w:highlight w:val="white"/>
        </w:rPr>
        <w:t>Ann Huffman and Cliff Harvell</w:t>
      </w:r>
      <w:r>
        <w:rPr>
          <w:highlight w:val="white"/>
        </w:rPr>
        <w:t xml:space="preserve"> reported for the North Carolina Conference of the UMC. They have deployed a shower trailer at Stumpy Point. The Dare County and Manteo efforts have been moved to Stumpy Point and are finishing up. Three homes are ready and complete. </w:t>
        <w:br/>
        <w:t>The Swan Quarter site will be open until 12/31. In Hyde County, the last new home (the seventh destroyed by hurricane Irene) has been started. The Aurora and Vandemere sites will be closing in August. There are a few loose ends in the Washington/Chocowinity areas. 600 homes have been restored by teams from all over the US and four Canadian provinces. Three new homes are complete and three have been started. The last one is about to be started.</w:t>
        <w:br/>
        <w:br/>
        <w:t>In Northhampton County, there are 8-10 cases from hurricane Irene. One is completed, two new construction jobs will be completed in September, and one repair will be completed in October. Everything should be wrapped up by year end.</w:t>
        <w:br/>
        <w:br/>
        <w:t>NCC UMC has “retro-engineered.” Last year NCC was going to spin off recovery to a separate organization. The new bishop has put response/recovery back into the conference.</w:t>
        <w:br/>
        <w:br/>
        <w:t xml:space="preserve">Ann Huffman pointed out that volunteers are needed every month but October. Cliff Harvell pointed out that no teams are staffed for September. </w:t>
      </w:r>
      <w:r>
        <w:rPr>
          <w:b/>
          <w:highlight w:val="white"/>
        </w:rPr>
        <w:t>Larry Marks pointed out that volunteer opportunities posted on the NC VOAD website--Volunteer Opportunties are outdated and requested he receive up-to-date information for posting.</w:t>
      </w:r>
      <w:r>
        <w:rPr>
          <w:highlight w:val="white"/>
        </w:rPr>
        <w:t xml:space="preserve"> George Strunk pointed out that Ann Huffman will chair the FEMA Disaster Case Management committee.</w:t>
        <w:br/>
        <w:br/>
      </w:r>
      <w:r>
        <w:rPr>
          <w:b/>
          <w:highlight w:val="white"/>
        </w:rPr>
        <w:t>Dianne Waddell</w:t>
      </w:r>
      <w:r>
        <w:rPr>
          <w:highlight w:val="white"/>
        </w:rPr>
        <w:t>, Adventist Community Services/Disaster Response, is working with the state on distribution of donated goods. She stressed that any NCVOAD member can draw goods from the warehouse. She offered to teach a class on the art of distribution.</w:t>
        <w:br/>
        <w:br/>
      </w:r>
      <w:r>
        <w:rPr>
          <w:b/>
          <w:highlight w:val="white"/>
        </w:rPr>
        <w:t>Dave Goodrich</w:t>
      </w:r>
      <w:r>
        <w:rPr>
          <w:highlight w:val="white"/>
        </w:rPr>
        <w:t>, Food Bank of Central and Eastern NC, introduced himself. He is a retired DENR employee and is familiar with preparedness.</w:t>
        <w:br/>
        <w:br/>
      </w:r>
      <w:r>
        <w:rPr>
          <w:b/>
          <w:highlight w:val="white"/>
        </w:rPr>
        <w:t>Paul Latham</w:t>
      </w:r>
      <w:r>
        <w:rPr>
          <w:highlight w:val="white"/>
        </w:rPr>
        <w:t>, NC Emergency Management Logistics, is working with Adventist Community Services. He provides warehouse services. During the Irene recovery, he was impressed by the accomplishments. He was responsible for providing tarps and cleaning supplies and supported mass feeding.</w:t>
        <w:br/>
        <w:br/>
      </w:r>
      <w:r>
        <w:rPr>
          <w:b/>
          <w:highlight w:val="white"/>
        </w:rPr>
        <w:t>Cherelle James</w:t>
      </w:r>
      <w:r>
        <w:rPr>
          <w:highlight w:val="white"/>
        </w:rPr>
        <w:t>, NC Emergency Management, Individual Assistance, continued her remarks on the FEMA Region IV conference. She developed an understanding for what VOAD members can provide--realistic expectations. She also developed an appreciation for the value of preparedness.</w:t>
        <w:br/>
        <w:br/>
      </w:r>
      <w:r>
        <w:rPr>
          <w:b/>
          <w:highlight w:val="white"/>
        </w:rPr>
        <w:t>George Strunk</w:t>
      </w:r>
      <w:r>
        <w:rPr>
          <w:highlight w:val="white"/>
        </w:rPr>
        <w:t>, NC VOAD president, remarked that he had spoken with Jon Arno, FEMA Individual Assistance Branch Director. Jon is still affected by Cliff Harvell’s discussion at a previous NC VOAD quarterly meeting. Jon now appreciates the need for early NCVOAD involvement. Mike Sprayberry, NCEM Director, has also indicated the need for early NCVOAD involvement. Paul Latham indicated that he had emailed Joe Stanton regarding slow information release at the Roanoke Rapids flooding. Cliff Harvell indicated that early information release is best--even if only numbers can be released.</w:t>
        <w:br/>
      </w:r>
    </w:p>
    <w:p>
      <w:pPr>
        <w:pStyle w:val="DefaultText"/>
        <w:numPr>
          <w:ilvl w:val="2"/>
          <w:numId w:val="9"/>
        </w:numPr>
        <w:shd w:fill="auto" w:val="clear"/>
        <w:tabs>
          <w:tab w:val="clear" w:pos="720"/>
          <w:tab w:val="left" w:pos="0" w:leader="none"/>
        </w:tabs>
        <w:ind w:left="720" w:hanging="720"/>
        <w:rPr>
          <w:b/>
          <w:b/>
        </w:rPr>
      </w:pPr>
      <w:r>
        <w:rPr>
          <w:b/>
        </w:rPr>
        <w:t>Training - Review Conference Call procedures</w:t>
        <w:br/>
      </w:r>
      <w:r>
        <w:rPr>
          <w:highlight w:val="white"/>
        </w:rPr>
        <w:t>George Strunk presented this section. In the event of a disaster, an email will be sent to all members with call-in details.</w:t>
        <w:br/>
        <w:br/>
        <w:t>Mike Sprayberry entered the meeting at this time and briefly addressed the group, stating that the job could not be completed without volunteers.</w:t>
        <w:br/>
        <w:br/>
        <w:t>George described the typical agenda conference call and web-conference, using slides from a past disaster. The typical agenda includes reports from NCVOAD, NCEM, state partners, and national partners. George requested that participants send their reports to him prior to the calls so details could be included in the charts. The calls typically end with a “Do no harm--Safety first” reminder.</w:t>
        <w:br/>
        <w:br/>
        <w:t>George pointed out a problem revealed in the Hurricane Sandy response. Many agency heads were also VOAD representatives. When the disaster struck, they could not cover both jobs. FEMA had to bring in VOAD leaders from unaffected states to fill in. This problem should be avoided in the future.</w:t>
        <w:br/>
        <w:br/>
        <w:t>After a week or two, a decision is made as to whether a significant long-term recovery is needed. A meeting is held to form long-term recovery committees. Classes are taught on how to form a long-term recovery committee. George received consensus that the best time to hold conference calls is in the morning. He agreed with comments that long-term recovery committees announcements should be issued earlier.</w:t>
        <w:br/>
      </w:r>
    </w:p>
    <w:p>
      <w:pPr>
        <w:pStyle w:val="DefaultText"/>
        <w:numPr>
          <w:ilvl w:val="2"/>
          <w:numId w:val="10"/>
        </w:numPr>
        <w:shd w:fill="auto" w:val="clear"/>
        <w:tabs>
          <w:tab w:val="clear" w:pos="720"/>
          <w:tab w:val="left" w:pos="0" w:leader="none"/>
        </w:tabs>
        <w:ind w:left="720" w:hanging="720"/>
        <w:rPr>
          <w:b/>
          <w:b/>
        </w:rPr>
      </w:pPr>
      <w:r>
        <w:rPr>
          <w:b/>
        </w:rPr>
        <w:t xml:space="preserve">Next Meeting - Tuesday, October 15th. - </w:t>
      </w:r>
      <w:r>
        <w:rPr>
          <w:b/>
          <w:highlight w:val="white"/>
        </w:rPr>
        <w:t>TBD (NCEMA conference Oct. 20-23, Wilmington, NC.)</w:t>
        <w:br/>
      </w:r>
      <w:r>
        <w:rPr>
          <w:highlight w:val="white"/>
        </w:rPr>
        <w:t>George Strunk issued a call for volunteers to serve on the FEMA Disaster Case Management Committee.</w:t>
        <w:br/>
      </w:r>
    </w:p>
    <w:p>
      <w:pPr>
        <w:pStyle w:val="DefaultText"/>
        <w:numPr>
          <w:ilvl w:val="2"/>
          <w:numId w:val="11"/>
        </w:numPr>
        <w:shd w:fill="auto" w:val="clear"/>
        <w:tabs>
          <w:tab w:val="clear" w:pos="720"/>
          <w:tab w:val="left" w:pos="0" w:leader="none"/>
        </w:tabs>
        <w:ind w:left="720" w:hanging="720"/>
        <w:rPr>
          <w:b/>
          <w:b/>
        </w:rPr>
      </w:pPr>
      <w:r>
        <w:rPr>
          <w:b/>
        </w:rPr>
        <w:t>Adjourn</w:t>
        <w:br/>
      </w:r>
      <w:r>
        <w:rPr>
          <w:highlight w:val="white"/>
        </w:rPr>
        <w:t>The meeting was adjourned at 1:57 p.m.</w:t>
      </w:r>
    </w:p>
    <w:p>
      <w:pPr>
        <w:pStyle w:val="DefaultText"/>
        <w:numPr>
          <w:ilvl w:val="8"/>
          <w:numId w:val="12"/>
        </w:numPr>
        <w:shd w:fill="auto" w:val="clear"/>
        <w:tabs>
          <w:tab w:val="clear" w:pos="720"/>
          <w:tab w:val="left" w:pos="0" w:leader="none"/>
        </w:tabs>
        <w:ind w:left="720" w:hanging="720"/>
        <w:rPr/>
      </w:pPr>
      <w:r>
        <w:rPr/>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espectfully submitted,</w: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highlight w:val="none"/>
        </w:rPr>
      </w:pPr>
      <w:r>
        <w:rPr>
          <w:color w:val="000000"/>
        </w:rPr>
      </w:r>
      <w:r>
        <mc:AlternateContent>
          <mc:Choice Requires="wps">
            <w:drawing>
              <wp:anchor behindDoc="0" distT="45720" distB="45720" distL="45720" distR="45720" simplePos="0" locked="0" layoutInCell="0" allowOverlap="1" relativeHeight="2">
                <wp:simplePos x="0" y="0"/>
                <wp:positionH relativeFrom="margin">
                  <wp:posOffset>116840</wp:posOffset>
                </wp:positionH>
                <wp:positionV relativeFrom="paragraph">
                  <wp:posOffset>45720</wp:posOffset>
                </wp:positionV>
                <wp:extent cx="2700020" cy="560705"/>
                <wp:effectExtent l="0" t="0" r="0" b="0"/>
                <wp:wrapTopAndBottom/>
                <wp:docPr id="1" name="Frame1"/>
                <a:graphic xmlns:a="http://schemas.openxmlformats.org/drawingml/2006/main">
                  <a:graphicData uri="http://schemas.microsoft.com/office/word/2010/wordprocessingShape">
                    <wps:wsp>
                      <wps:cNvSpPr txBox="1"/>
                      <wps:spPr>
                        <a:xfrm>
                          <a:off x="0" y="0"/>
                          <a:ext cx="2700020" cy="560705"/>
                        </a:xfrm>
                        <a:prstGeom prst="rect"/>
                        <a:solidFill>
                          <a:srgbClr val="FFFFFF">
                            <a:alpha val="0"/>
                          </a:srgbClr>
                        </a:solidFill>
                      </wps:spPr>
                      <wps:txbx>
                        <w:txbxContent>
                          <w:p>
                            <w:pPr>
                              <w:pStyle w:val="Normal"/>
                              <w:pBdr/>
                              <w:shd w:fill="FFFFFF" w:val="clear"/>
                              <w:rPr/>
                            </w:pPr>
                            <w:r>
                              <w:rPr/>
                              <w:drawing>
                                <wp:inline distT="0" distB="0" distL="0" distR="0">
                                  <wp:extent cx="2700020" cy="56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1" t="-2841" r="0" b="0"/>
                                          <a:stretch>
                                            <a:fillRect/>
                                          </a:stretch>
                                        </pic:blipFill>
                                        <pic:spPr bwMode="auto">
                                          <a:xfrm>
                                            <a:off x="0" y="0"/>
                                            <a:ext cx="270002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44.15pt;mso-wrap-distance-left:3.6pt;mso-wrap-distance-right:3.6pt;mso-wrap-distance-top:3.6pt;mso-wrap-distance-bottom:3.6pt;margin-top:3.6pt;mso-position-vertical-relative:text;margin-left:9.2pt;mso-position-horizontal-relative:margin">
                <v:fill opacity="0f"/>
                <v:textbox inset="0in,0in,0in,0in">
                  <w:txbxContent>
                    <w:p>
                      <w:pPr>
                        <w:pStyle w:val="Normal"/>
                        <w:pBdr/>
                        <w:shd w:fill="FFFFFF" w:val="clear"/>
                        <w:rPr/>
                      </w:pPr>
                      <w:r>
                        <w:rPr/>
                        <w:drawing>
                          <wp:inline distT="0" distB="0" distL="0" distR="0">
                            <wp:extent cx="2700020" cy="56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1" t="-2841" r="0" b="0"/>
                                    <a:stretch>
                                      <a:fillRect/>
                                    </a:stretch>
                                  </pic:blipFill>
                                  <pic:spPr bwMode="auto">
                                    <a:xfrm>
                                      <a:off x="0" y="0"/>
                                      <a:ext cx="2700020" cy="560705"/>
                                    </a:xfrm>
                                    <a:prstGeom prst="rect">
                                      <a:avLst/>
                                    </a:prstGeom>
                                  </pic:spPr>
                                </pic:pic>
                              </a:graphicData>
                            </a:graphic>
                          </wp:inline>
                        </w:drawing>
                      </w:r>
                    </w:p>
                  </w:txbxContent>
                </v:textbox>
                <w10:wrap type="topAndBottom"/>
              </v:rect>
            </w:pict>
          </mc:Fallback>
        </mc:AlternateContent>
      </w:r>
    </w:p>
    <w:p>
      <w:pPr>
        <w:pStyle w:val="DefaultText"/>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highlight w:val="none"/>
        </w:rPr>
      </w:pPr>
      <w:r>
        <w:rPr/>
        <w:t>Laurence V. Marks</w:t>
      </w:r>
    </w:p>
    <w:p>
      <w:pPr>
        <w:pStyle w:val="DefaultText"/>
        <w:numPr>
          <w:ilvl w:val="8"/>
          <w:numId w:val="13"/>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hanging="360"/>
        <w:rPr>
          <w:color w:val="000000"/>
          <w:highlight w:val="none"/>
        </w:rPr>
      </w:pPr>
      <w:r>
        <w:rPr/>
        <w:t>Secretary</w:t>
      </w:r>
    </w:p>
    <w:p>
      <w:pPr>
        <w:pStyle w:val="DefaultText"/>
        <w:numPr>
          <w:ilvl w:val="8"/>
          <w:numId w:val="14"/>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360" w:hanging="360"/>
        <w:rPr/>
      </w:pPr>
      <w:r>
        <w:rPr/>
        <w:t>NC Voluntary Agencies Active in Disas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lowerRoman"/>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lowerLetter"/>
      <w:lvlText w:val=""/>
      <w:lvlJc w:val="left"/>
      <w:pPr>
        <w:tabs>
          <w:tab w:val="num" w:pos="360"/>
        </w:tabs>
        <w:ind w:left="360" w:hanging="360"/>
      </w:pPr>
    </w:lvl>
    <w:lvl w:ilvl="7">
      <w:start w:val="1"/>
      <w:numFmt w:val="lowerRoman"/>
      <w:lvlText w:val=""/>
      <w:lvlJc w:val="left"/>
      <w:pPr>
        <w:tabs>
          <w:tab w:val="num" w:pos="360"/>
        </w:tabs>
        <w:ind w:left="360" w:hanging="360"/>
      </w:pPr>
    </w:lvl>
    <w:lvl w:ilvl="8">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DefaultParagraphFont">
    <w:name w:val="Default Paragraph Font"/>
    <w:qFormat/>
    <w:rPr/>
  </w:style>
  <w:style w:type="character" w:styleId="WWDefaultParagraphFont">
    <w:name w:val="WW-Default Paragraph Font"/>
    <w:qFormat/>
    <w:rPr>
      <w:color w:val="000000"/>
      <w:spacing w:val="0"/>
      <w:sz w:val="24"/>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color w:val="000000"/>
      <w:sz w:val="24"/>
    </w:rPr>
  </w:style>
  <w:style w:type="paragraph" w:styleId="Bullet1">
    <w:name w:val="Bullet 1"/>
    <w:basedOn w:val="Normal"/>
    <w:qFormat/>
    <w:pPr>
      <w:tabs>
        <w:tab w:val="clear" w:pos="720"/>
        <w:tab w:val="left" w:pos="360" w:leader="none"/>
      </w:tabs>
      <w:ind w:left="360" w:hanging="0"/>
    </w:pPr>
    <w:rPr>
      <w:color w:val="000000"/>
      <w:sz w:val="24"/>
    </w:rPr>
  </w:style>
  <w:style w:type="paragraph" w:styleId="Bullet2">
    <w:name w:val="Bullet 2"/>
    <w:basedOn w:val="Normal"/>
    <w:qFormat/>
    <w:pPr>
      <w:tabs>
        <w:tab w:val="clear" w:pos="720"/>
        <w:tab w:val="left" w:pos="360" w:leader="none"/>
      </w:tabs>
      <w:ind w:left="360" w:hanging="0"/>
    </w:pPr>
    <w:rPr>
      <w:color w:val="000000"/>
      <w:sz w:val="24"/>
    </w:rPr>
  </w:style>
  <w:style w:type="paragraph" w:styleId="FirstLineIndent">
    <w:name w:val="Body Text First Indent"/>
    <w:basedOn w:val="Normal"/>
    <w:pPr>
      <w:tabs>
        <w:tab w:val="clear" w:pos="720"/>
        <w:tab w:val="left" w:pos="0" w:leader="none"/>
      </w:tabs>
      <w:ind w:left="0" w:firstLine="720"/>
    </w:pPr>
    <w:rPr>
      <w:color w:val="000000"/>
      <w:sz w:val="24"/>
    </w:rPr>
  </w:style>
  <w:style w:type="paragraph" w:styleId="NumberList">
    <w:name w:val="Number List"/>
    <w:basedOn w:val="Normal"/>
    <w:qFormat/>
    <w:pPr>
      <w:tabs>
        <w:tab w:val="clear" w:pos="720"/>
        <w:tab w:val="left" w:pos="360" w:leader="none"/>
      </w:tabs>
      <w:ind w:left="360" w:hanging="0"/>
    </w:pPr>
    <w:rPr>
      <w:color w:val="000000"/>
      <w:sz w:val="24"/>
    </w:rPr>
  </w:style>
  <w:style w:type="paragraph" w:styleId="TableText">
    <w:name w:val="Table Text"/>
    <w:basedOn w:val="Normal"/>
    <w:qFormat/>
    <w:pPr>
      <w:jc w:val="right"/>
    </w:pPr>
    <w:rPr>
      <w:color w:val="000000"/>
      <w:sz w:val="24"/>
    </w:rPr>
  </w:style>
  <w:style w:type="paragraph" w:styleId="OutlineIndented">
    <w:name w:val="Outline (Indented)"/>
    <w:basedOn w:val="Normal"/>
    <w:qFormat/>
    <w:pPr>
      <w:tabs>
        <w:tab w:val="clear" w:pos="720"/>
        <w:tab w:val="left" w:pos="360" w:leader="none"/>
      </w:tabs>
      <w:ind w:left="360" w:hanging="0"/>
    </w:pPr>
    <w:rPr>
      <w:color w:val="000000"/>
      <w:sz w:val="24"/>
    </w:rPr>
  </w:style>
  <w:style w:type="paragraph" w:styleId="OutlineNotIndented">
    <w:name w:val="Outline (Not Indented)"/>
    <w:basedOn w:val="Normal"/>
    <w:qFormat/>
    <w:pPr>
      <w:tabs>
        <w:tab w:val="clear" w:pos="720"/>
        <w:tab w:val="left" w:pos="360" w:leader="none"/>
      </w:tabs>
      <w:ind w:left="360" w:hanging="0"/>
    </w:pPr>
    <w:rPr>
      <w:color w:val="000000"/>
      <w:sz w:val="24"/>
    </w:rPr>
  </w:style>
  <w:style w:type="paragraph" w:styleId="DefaultText">
    <w:name w:val="Default Text"/>
    <w:basedOn w:val="Normal"/>
    <w:qFormat/>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